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2" w:type="dxa"/>
        <w:jc w:val="left"/>
        <w:tblInd w:w="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450"/>
        <w:gridCol w:w="3395"/>
        <w:gridCol w:w="1206"/>
        <w:gridCol w:w="1235"/>
        <w:gridCol w:w="914"/>
        <w:gridCol w:w="791"/>
        <w:gridCol w:w="1295"/>
        <w:gridCol w:w="1596"/>
        <w:gridCol w:w="1977"/>
      </w:tblGrid>
      <w:tr>
        <w:trPr>
          <w:trHeight w:val="6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rup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Posto de Trabalh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C. Horári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ns /Peric / Ad.Noturn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>Qtdade de Postos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 xml:space="preserve"> (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 xml:space="preserve">Valor por Empregado </w:t>
              <w:br/>
              <w:t>( B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 xml:space="preserve">Valor Mensal por Posto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>( C ) = ( A ) X ( B 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>Valor Anual do Posto de Serviço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>( D )= ( C ) X 12 MESES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Auxiliar de Lavander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R$ 4.290,9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R$ 4.290,99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pt-BR"/>
              </w:rPr>
            </w:pPr>
            <w:r>
              <w:rPr>
                <w:rFonts w:cs="Calibri" w:ascii="Calibri" w:hAnsi="Calibri"/>
                <w:sz w:val="22"/>
                <w:lang w:val="pt-BR"/>
              </w:rPr>
              <w:t>R$ 51.491,8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letricist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Periculos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sz w:val="18"/>
                <w:szCs w:val="18"/>
                <w:lang w:val="pt-BR"/>
              </w:rPr>
              <w:t>3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8.203,1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4.609,5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95.314,4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ncarregado na Agroindústr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6.823,8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0.471,67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45.660,0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Encarregado na Agropecuár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7.904,4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39.522,15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74.265,8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Laboratorist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8.686,7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8.686,7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04.240,6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Mecânic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Periculos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3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7.926,2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7.926,29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95.115,4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7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Operador de Caldeir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.183,2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.183,2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62.199,36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Operador de Estação e Tratamento de Águ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007,2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8.014,4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96.173,0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9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Porteiro Diurn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Ad. Noturno (2hrs)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.279,7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1.119,1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53.429,4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Porteiro Noturn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Ad. Noturno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6.068,5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2.137,06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45.644,72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Servente de Obras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3.748,0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3.748,01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4.976,12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Supervisor na Agropecuár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7.740,2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3.220,6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78.647,56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Trabalhador da Manutenção de Edificações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.432,76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0.865,5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30.386,2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 xml:space="preserve">Trabalhador Rural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7.099,0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70.990,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851.882,4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Trabalhador Rural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6.792,6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22.268,06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.467.216,72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Tratorista Agrícol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44 hora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t-BR"/>
              </w:rPr>
              <w:t>Insalubridade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20,00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5.563,7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6.691,3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200.296,0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7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Vigia Noturn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12x36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Ad. Noturno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lang w:val="pt-BR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6.114,2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2.228,5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146.742,96</w:t>
            </w:r>
          </w:p>
        </w:tc>
      </w:tr>
      <w:tr>
        <w:trPr>
          <w:trHeight w:val="2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943.682,96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valores de estimativo, baseado em cotaçõ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89" w:right="1128" w:gutter="0" w:header="0" w:top="763" w:footer="807" w:bottom="9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7610" w:leader="none"/>
        <w:tab w:val="right" w:pos="1522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5:29Z</dcterms:created>
  <dc:creator/>
  <dc:description/>
  <dc:language>en-US</dc:language>
  <cp:lastModifiedBy/>
  <dcterms:modified xsi:type="dcterms:W3CDTF">2024-03-15T12:38:11Z</dcterms:modified>
  <cp:revision>22</cp:revision>
  <dc:subject/>
  <dc:title/>
</cp:coreProperties>
</file>